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9.2025 № 1196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55 151,00 (Двести пятьдесят пять тысяч сто пятьдесят один) 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5347992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5615333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5-09-04T04:44:00Z</dcterms:modified>
  <cp:revision>3</cp:revision>
  <dc:subject/>
  <dc:title>1ДОГОВОР №________</dc:title>
</cp:coreProperties>
</file>